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4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48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zór umowy zał. nr 3 do SIWZ</w:t>
      </w:r>
    </w:p>
    <w:p>
      <w:pPr>
        <w:pStyle w:val="Normal"/>
        <w:ind w:right="10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ZP.60.DEA.3.2026 na:</w:t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stawę i montaż magazynu energii elektrycznej</w:t>
      </w:r>
      <w:r>
        <w:rPr>
          <w:rFonts w:cs="Calibri" w:ascii="Calibri" w:hAnsi="Calibri"/>
          <w:b/>
          <w:bCs/>
          <w:sz w:val="22"/>
          <w:szCs w:val="22"/>
        </w:rPr>
        <w:t xml:space="preserve">” </w:t>
        <w:br/>
      </w:r>
      <w:r>
        <w:rPr>
          <w:rFonts w:cs="Calibri" w:ascii="Calibri" w:hAnsi="Calibri"/>
          <w:bCs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</w:t>
      </w:r>
      <w:r>
        <w:rPr>
          <w:rFonts w:cs="Calibri" w:ascii="Calibri" w:hAnsi="Calibri"/>
          <w:b/>
          <w:color w:val="000000"/>
          <w:sz w:val="22"/>
          <w:szCs w:val="22"/>
        </w:rPr>
        <w:t>Rozwój OZE na terenie Miasta Nowego Sącza – magazyny energii – etap II”</w:t>
      </w:r>
    </w:p>
    <w:p>
      <w:pPr>
        <w:pStyle w:val="Normal"/>
        <w:ind w:right="-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10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right="-35" w:hanging="0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ieplnej Spółka z ograniczoną odpowiedzialnością w Nowym Sącz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ul. Wiśniowieckiego 56,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27.701.500,00 zł, REGON 490704767,</w:t>
      </w:r>
      <w:r>
        <w:rPr>
          <w:rFonts w:cs="Calibri" w:ascii="Calibri" w:hAnsi="Calibri"/>
          <w:sz w:val="22"/>
          <w:szCs w:val="22"/>
        </w:rPr>
        <w:t xml:space="preserve"> zwana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tórą reprezentują: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ind w:left="360"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…………….……………………………………………………………..... wpisanym do 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cs="Calibri" w:ascii="Calibri" w:hAnsi="Calibri"/>
          <w:bCs/>
          <w:sz w:val="22"/>
          <w:szCs w:val="22"/>
        </w:rPr>
        <w:t>..……...........……………… pod numerem ………….……..,REGON …………….., reprezentowanym przez: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spacing w:lineRule="auto" w:line="288" w:before="0" w:after="240"/>
        <w:ind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1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6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przedsięwzięcie p.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stawę i montaż magazynu energii elektrycznej</w:t>
      </w:r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Normal"/>
        <w:numPr>
          <w:ilvl w:val="0"/>
          <w:numId w:val="16"/>
        </w:numPr>
        <w:spacing w:lineRule="auto" w:line="288"/>
        <w:ind w:left="426" w:right="-35" w:hanging="426"/>
        <w:jc w:val="both"/>
        <w:rPr>
          <w:rStyle w:val="Odwoaniedokomentarza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 oraz Programem Funkcjonalno-Użytkowym</w:t>
      </w:r>
      <w:r>
        <w:rPr>
          <w:rStyle w:val="Odwoaniedokomentarza"/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88"/>
        <w:ind w:left="426" w:right="-35" w:hanging="0"/>
        <w:jc w:val="both"/>
        <w:rPr>
          <w:rStyle w:val="Odwoaniedokomentarza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rzekazanie terenu pod realizację zamówienia  – do 7 dni kalendarzowych od dnia zawarcia umowy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 w terminie d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 października 2026 roku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agany termin 30 października 2026 r. wykonania zamówienia oznacza  zakończenie całości usług dostaw i montażu urządzeń i innych świadczeń umownych wchodzących w skład przedmiotu zamówienia,                  wraz z przekazaniem Zamawiającemu instalacji do eksploatacji (użytkowania). </w:t>
      </w:r>
    </w:p>
    <w:p>
      <w:pPr>
        <w:pStyle w:val="Normal"/>
        <w:widowControl w:val="false"/>
        <w:spacing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spółdziałanie z Wykonawcą we wszelkich sprawach związanych z realizacją zamówienia, w tym udzielenia niezbędnych informacji i wyjaśnień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placu do składowania materiałów i odpadów powstałych w czasie montażu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wykonywania zamówienia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750" w:right="-35" w:hanging="39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: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rozpoznania uwarunkowań technicznych i prawnych związanych z realizacją Przedmiotu Umowy, których rozwiązania projektowe winny znaleźć się w dokumentacji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ykonania Przedmiotu Umowy z należytą starannością, zgodnie z Umową oraz Dokumentacją, jak też zgodnie z obowiązującymi przepisami, zasadami wiedzy technicznej oraz zaleceniami Zamawiającego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enia wniosku materiałowego na wbudowane materiały i urządzenia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pewnienia, aby tymczasowo składowane materiały i urządzenia do czasu, gdy będą one użyte do Przedmiotu Umowy, były zabezpieczone przed zanieczyszczeniami, zachowały swoją jakość                             i właściwości oraz były dostępne do kontroli przez przedstawiciela Zamawiającego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owego składowania materiałów w obrębie budynku Zamawiającego, w miejscach uzgodnionych z przedstawicielem Zamawiającego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używania materiałów, które nie są szkodliwe dla otoczenia lub ewentualnie takich, których szkodliwość występuje tylko w czasie wykonywania prac, a po ich zakończeniu zanika                         (np. materiały pylaste) oraz  pod warunkiem przestrzegania wymagań technologicznych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bezpieczenia i oznakowania miejsca wykonywania prac w sposób zapewniający bezpieczeństwo osób przebywających na tym terenie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prowadzenia wszelkich prac związanych z wykonaniem Przedmiotu Umowy w sposób nienaruszający toku pracy Zamawiającego oraz innych urzędów mających siedzibę w budynku Zamawiającego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pewnienia drożności ciągów komunikacyjnych i ewakuacyjnych w miejscu wykonywanych Przedmiotu Umowy, w tym usuwania z miejsca wykonywania prac wszelkich zbędnych urządzeń     i materiałów oraz odpadów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przestrzegania przepisów bezpieczeństwa i higieny pracy oraz przepisów przeciwpożarowych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ywania porządku w miejscu wykonywania robót oraz w udostępnionych mu przez Zamawiającego pomieszczeniach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doprowadzenia do należytego stanu i porządku miejsca wykonywania prac po jego zakończeniu, w tym usunięcia wszelkich szkód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gospodarowania na własny koszt odpadów powstałych w wyniku realizacji Przedmiotu Umowy zgodnie z obowiązującymi w tym zakresie przepisami, w tym zapewnienia na własny koszt transportu odpadów do miejsc ich przetworzenia, przedłożenia Zamawiającemu wydruku elektronicznej karty przekazania odpadów lub potwierdzenia wystawienia karty przekazania odpadów wygenerowanego z Bazy danych o produktach i opakowaniach oraz o gospodarce odpadami (BDO), a także do przestrzegania obowiązujących przepisów prawa dotyczących wytwarzania odpadów i gospodarowania odpadami, jako wytwarzający odpady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semnego zgłoszenia Przedmiotu Umowy do odbioru końcowego wraz z przedłożeniem Zamawiającemu wszelkich dokumentów pozwalających na ocenę prawidłowości wykonania Przedmiotu Umowy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a Zamawiającemu dokumentacji, protokołów pomiarów i atestów w zakresie dotyczącym wykonywania Przedmiotu Umowy, w tym atestów i gwarancji udzielonych przez dostawców materiałów i urządzeń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włocznego informowania Zamawiającego o problemach technicznych lub okolicznościach, które mogą wpłynąć na jakość montażu lub termin zakończenia Umowy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pracy z Zamawiającym, w tym wykonywania jego zaleceń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zapoznał się z miejscem prowadzenia prac oraz, że warunki robót są mu znane, roboty budowlane wykonane zostaną zgodnie z przepisami prawa, w szczególności Prawa budowlanego, przepisami bhp i ppoż. właściwymi dla robót objętych umową, oraz zgodnie z przepisami  związanymi z ochroną środowiska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wykonać wszelką wymaganą celem realizacji przedmiotu umowy dokumentację techniczną i projekty oraz uzyskać wszelkie wymagane opinie, uzgodnienia, pozwolenia, decyzje administracyjne itp. Zatwierdzenie przez Zamawiającego dokumentacji technicznej i projektów nie zwalnia Wykonawcy od obowiązku zachowania poprawności rozwiązań w nich zawartych i zgodności z przepisami prawa oraz zasadami sztuki budowlanej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łasnym staraniem i na swój koszt, strzec mienia znajdującego się na terenie budowy, a także zapewnić warunki bezpieczeństwa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przedmiot umowy do odbioru końcowego zadania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</w:t>
        <w:br/>
        <w:t>i wiedzą techniczną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 robót w stanie wolnym od przeszkód komunikacyjnych. 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urządzeń nieprzydatnych do dalszego wykorzystania Wykonawca przeprowadzi zgodnie z dokumentacją projektową i uzgodnieniami z Zamawiającym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łom stalowy pozostaje własnością Zamawiającego i należy go składować we wskazanym przez Zamawiającego miejscu na terenie obiektu, w odległości do 50 mb od miejsca demontażu do podstawionego przez Zamawiającego kontenera samochodowego lub we wskazanym miejscu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Pozostałe z demontażu materiały inne niż złom (izolacje, gruz itp.) Wykonawca jest zobowiązany utylizować na własny koszt w sposób zgodny z aktualnymi przepisami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etapie przekazania placu budowy należy ustalić sposób demontażu oraz miejsca składowania złomu</w:t>
        <w:br/>
        <w:t>i pozostałych z demontażu materiałów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</w:t>
        <w:br/>
        <w:t xml:space="preserve">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prac dodatkowych lub zamiennych w terminie 7 dni roboczych od daty stwierdzenia konieczności ich wykonania. 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wypadku zniszczenia lub uszkodzenia robót, ich części bądź urządzeń w toku realizacji na Wykonawcy spoczywa obowiązek naprawienia ich i doprowadzenia do stanu poprzedniego. W 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projektem budowlanym oraz wykonawczym uzgodnionym z Zamawiającym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prac objętych nin. umową wyłącznie wyrobów fabrycznie nowych, dopuszczonych do stosowania w budownictwie zgodnie z art. 10 Ustawy Prawo Budowlane i Ustawy z dnia 16.04.2004 r. o wyrobach budowlanych (tj. Dz.U. 2021 poz. 1213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montowaniem urządzeń i materiałów Wykonawca zobowiązany jest okazać inspektorowi nadzoru  deklaracje zgodności, atesty, certyfikaty i DTR oraz ewentualnie inne dokumenty wymagane odrębnymi przepisami. Zamawiający wymaga aby wszystkie urządzenia i elementy instalacji wyprodukowane były nie wcześniej niż w 2025 r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 potrzebne oprzyrządowanie, potencjał ludzki oraz materiały wymagane do zbadania na żądanie Zamawiającego jakości robót wykonanych z materiałów Wykonawcy na terenie budowy, a także do sprawdzenia ciężaru i ilości zużytych materiałów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a, o których mowa w pkt. 4 będą realizowane przez Wykonawcę na własny koszt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 ………..….……..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) + należny podatek VAT = 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.). W okresie obowiązywania niniejszej umowy cena netto nie ulegnie zmianie. Należny podatek 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obejmuje wszystkie obowiązki Wykonawcy, niezbędne do zrealizowania prac ujętych w ofercie Wykonawcy oraz określone niniejszą umową, tj. w szczególności: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86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Dostawa, posadowienie i montaż magazynu energii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86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enie do istniejącej instalacji Zamawiającego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86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Prace programistyczne – aktualizacja systemu SCADA.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ewentualnej potrzeby zlecenia Wykonawcy (za odrębnym zamówieniem) robót dodatkowych lub zamiennych, nieobjętym zamówieniem podstawowym, ich rozliczenie nastąp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37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łata nastąpi przelewem na rachunek bankowy Wykonawcy wskazany na fakturze w ciągu 30 dni licząc od dnia otrzymania faktury przez Zamawiającego, z tym zastrzeżeniem, że musi być to rachunek znajdujący się w elektronicznym wykazie podmiotów zarejestrowanych jako podatnicy VAT prowadzonym przez Szefa Krajowej Administracji Podatkowej na podstawie art. 96b ustawy z dnia 11 marca 2004 r. o podatku od towarów i usług (j.t. Dz.U. z 2025 r., poz. 775 z późn. zm., dalej zwanej: Ustawą o VAT). Za dzień zapłaty przyjmuje się dzień obciążenia rachunku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w związku z wykonaniem niniejszej umowy zobowiązuje się wystawić fakturę zgodnie z przepisami Ustawy o VAT obowiązującymi w tym zakresie, w tym dotyczącymi Krajowego Systemu e-Faktur (KSeF), w szczególności zobowiązuje się wystawić dla Zamawiającego fakturę ustrukturyzowaną przy użyciu KSeF, w przypadku jej wystawienia po dniu, w którym Wykonawca został objęty obowiązkiem wystawiania faktur ustrukturyzowanych przy użyciu KSeF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odebrać fakturę ustrukturyzowaną wystawioną przez Wykonawcę przy użyciu KSeF. Strony zgodnie postanawiają, że ta faktura nie będzie udostępniana Zamawiającemu w inny sposób, w szczególności Wykonawca nie wyśle jej na adres poczty elektronicznej Zamawiającego ani pocztą tradycyjną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awienia faktury po dniu, w którym Wykonawca został objęty obowiązkiem wystawiania faktur ustrukturyzowanych przy użyciu KSeF za datę otrzymania faktury przez Zamawiającego, o której mowa w § 11 ust. 2 uważa się datę nadania fakturze wystawionej dla Zamawiającego numeru identyfikującego tę fakturę w KSeF (tzw. numer KSeF)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postanawiają, że dokumenty (załączniki), które na podstawie niniejszej umowy Wykonawca zobowiązany jest dołączać do faktury – w przypadku, w którym taki dokument (załącznik) będzie udostępniany w formie elektronicznej – Wykonawca zobowiązuje się przesyłać na adres poczty elektronicznej: zakupy.ksef@mpecns.pl, a w tytule wiadomości podać numer faktury dotyczącej tych dokumentów (załączników)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prac objętych niniejszą umową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wraz z inspektorem nadzoru inwestorskiego, który będzie posiadał stosowne kwalifikacje zawodowe zgodnie z Prawem Budowlanym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kierownicy robót 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użytkowania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w momencie zgłoszenia gotowości odbiorowej zobowiązany jest d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dokumentu gwarancyjn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a pomiarów ochronnych instalacji elektrycznej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certyfikatów, atestów wszystkich urządzeń i materiałów zastosowanych w trakcie robó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a kompletnej dokumentacji projektowej – zgodnie z wymaganiami opisanymi w PFU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dokumentów pozwalających stwierdzić rok produkcji i oznakowanie CE zastosowanych materiałów i urządzeń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odbiorowej jest przedłożenie skompletowanej dokumentacji,  pozwalającej na ocenę prawidłowego wykonania przedmiotu odbioru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doręczenia zgłoszenia gotowości do odbioru  końcowego, Zamawiający (inspektor nadzoru) dokonuje potwierdzenia jego zasadności, uwzględniając spełnienie warunków podanych w pkt. a) i ustala datę rozpoczęcia czynności odbiorowych nie dalej niż 14 dni roboczych od daty doręczenia zgłoszenia gotowości odbiorowej, o czym powiadamia Wykonawcę pisemnie.</w:t>
      </w:r>
    </w:p>
    <w:p>
      <w:pPr>
        <w:pStyle w:val="Normal"/>
        <w:numPr>
          <w:ilvl w:val="0"/>
          <w:numId w:val="5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, że: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Jeżeli Zamawiający mimo osiągnięcia potwierdzonej przez niego gotowości odbiorowej w trybie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5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2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,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.......................... zł w postaci ...................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...................... do </w:t>
      </w:r>
      <w:r>
        <w:rPr>
          <w:rFonts w:cs="Calibri" w:ascii="Calibri" w:hAnsi="Calibri"/>
          <w:sz w:val="22"/>
          <w:szCs w:val="22"/>
        </w:rPr>
        <w:t xml:space="preserve">.......................... </w:t>
      </w:r>
    </w:p>
    <w:p>
      <w:pPr>
        <w:pStyle w:val="Normal"/>
        <w:numPr>
          <w:ilvl w:val="0"/>
          <w:numId w:val="2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>paragrafu tj. .......................... zł,  służące do pokrycia roszczeń z tytułu rękojmi i gwarancji. Zabezpieczenie to obejmuje okres od daty podpisania protokołu odbioru końcowego do 15 dni dłużej, niż upływa okres rękojmi i gwarancji na roboty budowlane oraz technologię  wraz z urządzeniami.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przed podpisaniem niniejszej umowy przedstawił kserokopię polisy potwierdzającej, że jest on ubezpieczony od odpowiedzialności cywilnej w zakresie prowadzonej działalności gospodarczej na sumę …………………  zł. Jeśli okres ważności polisy kończy się w trakcie trwania umowy, Wykonawca zobowiązuje się do jej przedłużenia (uzyskania nowej) na czas trwania nin. umowy oraz w/w wysokości (zapewniając ciągło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a) i dostarczenia niezwłocznie Zamawiającemu kserokopii (potwierdzonej przez Wykonawcę „za zgodność z oryginałem”), pod rygorem zerwania umowy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ntaż urządzeń - 5 lat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urządzenia – minimum 3 lata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ich ustalenie sposobu ich usunięcia, Zamawiający zawiadamia Wykonawcę na piśmie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ają w protokole z oględzin. W przypadku nieuzgodnienia tego terminu przez Strony, Zamawiający jednostronnie wyznaczy Wykonawcy odpowiedni termin na usunięcie wad. Wykonawca zobowiązany będzie do usunięcia wad w tym terminie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, oraz protokolarny termin na usunięcie wad stwierdzonych</w:t>
        <w:br/>
        <w:t>w czasie tego odbio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i warunki rękojmi: 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bezpłatnego usunięcia wad i usterek, ujawnionych w okresie rękojmi, w terminie 5 dni roboczych licząc od  dnia ich zgłoszenia przez Zamawiającego. 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usunięcia własnymi siłami wad i awarii w przypadku niedotrzymania powyższych terminów przez Wykonawcę, bez konieczności uzyskania upoważnienia sądowego w tym zakresie. W takim przypadku kosztami naprawy Zamawiający obciąży Wykonawcę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ona przez Wykonawcę rękojmia jakości obejmuje: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wanie fizycznych wad ukrytych w terminie do 5 dni roboczych od dnia powiadomienia o wadach, chyba że Strony uzgodnią inny termin 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przeglądów gwarancyjnych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przeglądów serwisowych w okresie gwarancji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okresie rękojmi jakości na roboty budowlane Wykonawca jest zobowiązany do podejmowania ww. działań zakończonych skutecznych ich rezultatem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Normal"/>
        <w:widowControl w:val="false"/>
        <w:numPr>
          <w:ilvl w:val="1"/>
          <w:numId w:val="8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 ceny ofertowej brutto, za każdy dzień zwłoki: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u wskazanego w § 2 umowy, 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8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naliczyć Wykonawcy karę w wysokości 15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2" w:after="22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na piśmie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. Odstąpienie od  umowy w tym wypadku może nastąpić w terminie 2 miesięcy od powzięcia wiadomości o powyższych okolicznościa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terminów określonych zgodnie z § 2 niniejszej umowy. Odstąpienie od  umowy w tym wypadku może nastąpić w terminie 2 miesięcy od powzięcia wiadomości o powyższych okolicznościa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ez zgody Zamawiającego podzleca wykonanie prac objętych niniejszą umową Podwykonawcom. Odstąpienie od  umowy w tym wypadku może nastąpić w terminie 2 miesięcy od powzięcia wiadomości o powyższych okolicznościach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lega z zapłatą wynagrodzenia Podwykonawcom. Odstąpienie od  umowy w tym wypadku może nastąpić w terminie 2 miesięcy od powzięcia wiadomości o powyższych okolicznościach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Wykonawcę oraz Zamawiającego obciążają następujące obowiązki szczegółowe: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W terminie 7 dni roboczych od daty odstąpienia od umowy Wykonawca przy udziale Zamawiającego sporządzi protokół inwentaryzacji robót w toku według stanu na dzień odstąpienia,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 xml:space="preserve">Wykonawca zabezpieczy przerwane roboty w zakresie obustronnie uzgodnionym – na koszt tej Strony, która odstąpiła od umowy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>Wykonawca sporządzi wykaz materiałów lub urządzeń, które nie mogą być wykorzystane przez niego do realizacji innych robót nie objętych niniejszą umową, jeżeli odstąpienie od umowy nastąpiło</w:t>
        <w:br/>
        <w:t xml:space="preserve">z przyczyn od niego niezależnych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)</w:t>
        <w:tab/>
        <w:t xml:space="preserve">Wykonawca zgłosi termin do dokonania przez Zamawiającego odbioru robót przerwanych oraz robót zabezpieczających, jeżeli odstąpienie od umowy nastąpiło z przyczyn, za które Wykonawca nie odpowiada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 xml:space="preserve">Wykonawca niezwłocznie, a najpóźniej w terminie 30 dni kalendarzowych, usunie z terenu budowy urządzenie zaplecza przez niego dostarczonego lub wzniesionego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 xml:space="preserve">Zamawiający w razie odstąpienia od umowy z przyczyn, za które Wykonawca nie odpowiada obowiązany jest do: 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a odbioru robót przerwanych oraz do zapłaty wynagrodzenia za roboty, które zostały wykonane  do dnia odstąpienia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dkupienia materiałów lub urządzeń, określonych w pkt. 4.c)  niniejszego paragrafu umowy po cenach obustronnie uzgodnionych,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ęcia od Wykonawcy pod swój dozór terenu bud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 z Podwykonawcami wymienionymi</w:t>
        <w:br/>
        <w:t xml:space="preserve">w przyjętej ofercie przetargowej. Przed przystąpieniem do robót przez Podwykonawcę Wykonawca musi przedstawić Zamawiającemu umowę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ie może podpisać umowy z innymi Podwykonawcami niż wymienieni w ofercie bez pisemnej zgody Zamawiającego. 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 pełni odpowiedzialny w stosunku do Zamawiającego za zlecone do podwykonania części robót.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łata wynagrodzenia Wykonawcy jest uzależniona od złożenia przez Wykonawcę oświadczenia Podwykonawcy/ów o niezaleganiu z płatnościami na rzecz Podwykonawcy/ów. W przypadku braku takiego oświadczenia, lub jakichkolwiek wątpliwości co do zalegania przez Wykonawcę </w:t>
        <w:br/>
        <w:t>z płatnościami na rzecz Podwykonawców, Zamawiającemu służy prawo zatrzymania części wynagrodzenia do kwoty spornej (wynikającej z umowy z Podwykonawcą)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    rygorem nieważności takiej zmiany. </w:t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32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onieczności zmian dokumentacji projektowej z przyczyn niezależnych od Wykonawcy </w:t>
        <w:br/>
        <w:t>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32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32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32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32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32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32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32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32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32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2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9</w:t>
      </w:r>
    </w:p>
    <w:p>
      <w:pPr>
        <w:pStyle w:val="Normal"/>
        <w:widowControl w:val="false"/>
        <w:spacing w:lineRule="atLeast" w:line="24" w:before="24" w:after="2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8"/>
        </w:numPr>
        <w:spacing w:lineRule="atLeast" w:line="24" w:before="24" w:after="24"/>
        <w:ind w:left="415" w:right="-35" w:hanging="360"/>
        <w:rPr/>
      </w:pPr>
      <w:r>
        <w:rPr>
          <w:rFonts w:cs="Calibri" w:ascii="Calibri" w:hAnsi="Calibri"/>
          <w:sz w:val="22"/>
          <w:szCs w:val="22"/>
        </w:rPr>
        <w:t>W przypadku, gdy przy wykonaniu czynności objętych przedmiotem umowy, Wykonawca stworzy utwór w rozumieniu prawa autorskiego, Wykonawca przenosi na Zamawiającego majątkowe prawa autorskie do utworu na wszelkich znanych polach eksploatacji, w tym na następujących polach eksploatacji:</w:t>
      </w:r>
    </w:p>
    <w:p>
      <w:pPr>
        <w:pStyle w:val="Normal"/>
        <w:widowControl w:val="false"/>
        <w:numPr>
          <w:ilvl w:val="0"/>
          <w:numId w:val="39"/>
        </w:numPr>
        <w:spacing w:lineRule="atLeast" w:line="24" w:before="24" w:after="24"/>
        <w:ind w:left="775" w:right="-3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trwalania i zwielokrotniania utworu – wytwarzanie określoną techniką egzemplarzy utworu, w tym techniką drukarską, reprograficzną, zapisu magnetycznego oraz techniką cyfrową,</w:t>
      </w:r>
    </w:p>
    <w:p>
      <w:pPr>
        <w:pStyle w:val="Normal"/>
        <w:widowControl w:val="false"/>
        <w:numPr>
          <w:ilvl w:val="0"/>
          <w:numId w:val="33"/>
        </w:numPr>
        <w:spacing w:lineRule="atLeast" w:line="24" w:before="24" w:after="24"/>
        <w:ind w:left="775" w:right="-35" w:hanging="360"/>
        <w:rPr/>
      </w:pPr>
      <w:r>
        <w:rPr>
          <w:rFonts w:cs="Calibri" w:ascii="Calibri" w:hAnsi="Calibri"/>
          <w:sz w:val="22"/>
          <w:szCs w:val="22"/>
        </w:rPr>
        <w:t>w zakresie obrotu oryginałem albo egzemplarzami, na których utwór utrwalono – wprowadzanie do obrotu, użyczenie lub najem oryginału albo egzemplarzy,</w:t>
      </w:r>
    </w:p>
    <w:p>
      <w:pPr>
        <w:pStyle w:val="Normal"/>
        <w:widowControl w:val="false"/>
        <w:numPr>
          <w:ilvl w:val="0"/>
          <w:numId w:val="33"/>
        </w:numPr>
        <w:spacing w:lineRule="atLeast" w:line="24" w:before="24" w:after="24"/>
        <w:ind w:left="775" w:right="-35" w:hanging="360"/>
        <w:rPr/>
      </w:pPr>
      <w:r>
        <w:rPr>
          <w:rFonts w:cs="Calibri" w:ascii="Calibri" w:hAnsi="Calibri"/>
          <w:sz w:val="22"/>
          <w:szCs w:val="22"/>
        </w:rPr>
        <w:t xml:space="preserve">w zakresie rozpowszechniania utworu w sposób inny niż określony w lit. b) powyżej – publiczne wykonanie, wystawienie, wyświetlenie, odtworzenie oraz nadawanie i reemitowanie, a także publiczne udostępnienie utworu w taki sposób, aby każdy mógł mieć do niego dostęp w miejscu i czasie przez siebie wybranym. </w:t>
      </w:r>
    </w:p>
    <w:p>
      <w:pPr>
        <w:pStyle w:val="Normal"/>
        <w:widowControl w:val="false"/>
        <w:spacing w:lineRule="atLeast" w:line="24" w:before="24" w:after="24"/>
        <w:ind w:left="415" w:right="-35" w:hanging="0"/>
        <w:rPr/>
      </w:pPr>
      <w:r>
        <w:rPr>
          <w:rFonts w:cs="Calibri" w:ascii="Calibri" w:hAnsi="Calibri"/>
          <w:sz w:val="22"/>
          <w:szCs w:val="22"/>
        </w:rPr>
        <w:t xml:space="preserve">2. Wykonawca udziela Zamawiającemu zezwolenia na korzystanie z praw zależnych oraz upoważniania osób trzecich do korzystania z praw zależnych. </w:t>
      </w:r>
    </w:p>
    <w:p>
      <w:pPr>
        <w:pStyle w:val="Normal"/>
        <w:widowControl w:val="false"/>
        <w:spacing w:lineRule="atLeast" w:line="24" w:before="24" w:after="24"/>
        <w:ind w:left="415" w:right="-35" w:hanging="0"/>
        <w:rPr/>
      </w:pPr>
      <w:r>
        <w:rPr>
          <w:rFonts w:cs="Calibri" w:ascii="Calibri" w:hAnsi="Calibri"/>
          <w:sz w:val="22"/>
          <w:szCs w:val="22"/>
        </w:rPr>
        <w:t>3.Wykonawca zobowiązuje się nie korzystać z przysługujących mu osobistych praw autorskich w sposób sprzeczny z interesem Zamawiającego.</w:t>
      </w:r>
    </w:p>
    <w:p>
      <w:pPr>
        <w:pStyle w:val="Normal"/>
        <w:widowControl w:val="false"/>
        <w:numPr>
          <w:ilvl w:val="0"/>
          <w:numId w:val="35"/>
        </w:numPr>
        <w:spacing w:lineRule="atLeast" w:line="24" w:before="24" w:after="24"/>
        <w:ind w:left="720" w:right="-35" w:hanging="360"/>
        <w:rPr/>
      </w:pPr>
      <w:r>
        <w:rPr>
          <w:rFonts w:cs="Calibri" w:ascii="Calibri" w:hAnsi="Calibri"/>
          <w:sz w:val="22"/>
          <w:szCs w:val="22"/>
        </w:rPr>
        <w:t>Przejście majątkowych praw autorskich następuje z chwilą wydania utworu Zamawiającemu.</w:t>
      </w:r>
    </w:p>
    <w:p>
      <w:pPr>
        <w:pStyle w:val="Normal"/>
        <w:widowControl w:val="false"/>
        <w:numPr>
          <w:ilvl w:val="0"/>
          <w:numId w:val="35"/>
        </w:numPr>
        <w:spacing w:lineRule="atLeast" w:line="24" w:before="24" w:after="24"/>
        <w:ind w:left="720" w:right="-3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sność egzemplarzy, na których utrwalono utwór, przechodzi na Zamawiającego z chwilą ich wydania.</w:t>
      </w:r>
    </w:p>
    <w:p>
      <w:pPr>
        <w:pStyle w:val="Normal"/>
        <w:widowControl w:val="false"/>
        <w:numPr>
          <w:ilvl w:val="0"/>
          <w:numId w:val="35"/>
        </w:numPr>
        <w:spacing w:lineRule="atLeast" w:line="24" w:before="24" w:after="24"/>
        <w:ind w:left="720" w:right="-3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przeniesienia majątkowych praw autorskich oraz innych świadczeń określonych powyżej Wykonawcy nie przysługuje dodatkowe wynagrodzenie, odrębne od wynagrodzenia wskazanego w niniejszej Umowie. 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24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0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Wykonawca, w ramach przysługującego mu wynagrodzenia, wraz z dostarczanym oprogramowaniem, w ramach ceny umownej, udziela Zamawiającemu na czas nieokreślony niewyłącznej, niewypowiadalnej licencji na dostarczone z prawem do udzielenia sublicencji w przypadku zbycia przedmiotu umowy lub przekazania go podmiotowi trzeciemu do korzystania na podstawie jakiegokolwiek tytułu prawn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Licencja obejmuje prawo do korzystania z oprogramowania na warunkach licencji udzielonych przez producenta, na co najmniej następujących polach eksploatacji: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wprowadzanie do sieci Intranet i zabezpieczonej hasłem sieci Internet: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wprowadzanie do pamięci komputerów;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wprowadzanie, aktualizacja, kasowanie, import i eksport danych;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uruchamianie, wyświetlanie, uzyskiwanie dostępu do danych zapisanych w urządzeniach zabudowanych na pojeździe;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  <w:tab/>
        <w:t>trwałe lub czasowe zwielokrotnianie danych;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</w:t>
        <w:tab/>
        <w:t>tworzenie i przywracanie kopii bezpieczeństwa danych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Licencja na oprogramowanie obejmuje również wszelkie poprawki, aktualizacje i modyfikacje oprogramowania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Licencja na oprogramowanie nie podlega wypowiedzeniu i nie jest ograniczona terytorialnie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 chwilą udzielenia licencji na oprogramowanie Wykonawca przenosi na Zamawiającego prawo własności nośników, na których zostało utrwalone oprogramowanie i jego dokumentacja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wjeżdżającego do zakładu lub opuszczającego zakład Zamawiającego.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 w:before="0" w:after="120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8" w:top="993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</w:rPr>
    </w:pPr>
    <w:r>
      <w:rPr>
        <w:i/>
        <w:sz w:val="18"/>
      </w:rPr>
      <w:t>Załącznik nr 3 do SIWZ – Wzór umowy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43700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3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07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ind w:left="1212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6"/>
        </w:tabs>
        <w:ind w:left="1286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566"/>
        </w:tabs>
        <w:ind w:left="2006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566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56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5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56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56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566"/>
        </w:tabs>
        <w:ind w:left="7046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5" w:hanging="18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7"/>
    <w:lvlOverride w:ilvl="0">
      <w:startOverride w:val="1"/>
    </w:lvlOverride>
  </w:num>
  <w:num w:numId="38">
    <w:abstractNumId w:val="31"/>
    <w:lvlOverride w:ilvl="0">
      <w:startOverride w:val="1"/>
    </w:lvlOverride>
  </w:num>
  <w:num w:numId="39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sz w:val="22"/>
      <w:szCs w:val="22"/>
    </w:rPr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5z2">
    <w:name w:val="WW8Num45z2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6:17:00Z</dcterms:created>
  <dc:creator>MPEC</dc:creator>
  <dc:description/>
  <cp:keywords/>
  <dc:language>en-US</dc:language>
  <cp:lastModifiedBy>Piotr Lenar</cp:lastModifiedBy>
  <cp:lastPrinted>2022-02-16T09:08:00Z</cp:lastPrinted>
  <dcterms:modified xsi:type="dcterms:W3CDTF">2026-02-23T07:42:00Z</dcterms:modified>
  <cp:revision>4</cp:revision>
  <dc:subject/>
  <dc:title>zał</dc:title>
</cp:coreProperties>
</file>